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rPr>
      </w:pPr>
      <w:r>
        <w:rPr>
          <w:color w:val="000000"/>
        </w:rPr>
      </w:r>
    </w:p>
    <w:p>
      <w:pPr>
        <w:pStyle w:val="Normal"/>
        <w:ind w:firstLine="720"/>
        <w:jc w:val="center"/>
        <w:rPr>
          <w:bCs/>
          <w:iCs/>
          <w:color w:val="000000"/>
        </w:rPr>
      </w:pPr>
      <w:r>
        <w:rPr>
          <w:bCs/>
          <w:iCs/>
          <w:color w:val="000000"/>
        </w:rPr>
        <w:t>XYZ Affairs</w:t>
      </w:r>
    </w:p>
    <w:p>
      <w:pPr>
        <w:pStyle w:val="Normal"/>
        <w:ind w:firstLine="720"/>
        <w:jc w:val="center"/>
        <w:rPr>
          <w:color w:val="000000"/>
        </w:rPr>
      </w:pPr>
      <w:r>
        <w:rPr>
          <w:bCs/>
          <w:iCs/>
          <w:color w:val="000000"/>
        </w:rPr>
        <w:t>A war that wasn’t actually a war!</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pPr>
      <w:r>
        <w:rPr/>
      </w:r>
    </w:p>
    <w:p>
      <w:pPr>
        <w:pStyle w:val="Normal"/>
        <w:ind w:firstLine="720"/>
        <w:jc w:val="center"/>
        <w:rPr/>
      </w:pPr>
      <w:r>
        <w:rPr/>
        <w:t>Caitlyn Sharpe</w:t>
      </w:r>
    </w:p>
    <w:p>
      <w:pPr>
        <w:pStyle w:val="Normal"/>
        <w:ind w:firstLine="720"/>
        <w:jc w:val="center"/>
        <w:rPr/>
      </w:pPr>
      <w:r>
        <w:rPr/>
        <w:t>Period 6</w:t>
      </w:r>
    </w:p>
    <w:p>
      <w:pPr>
        <w:pStyle w:val="Normal"/>
        <w:ind w:firstLine="720"/>
        <w:jc w:val="center"/>
        <w:rPr/>
      </w:pPr>
      <w:r>
        <w:rPr/>
        <w:t>February 23, 201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I chose this topic because, I didn’t actually choose it, I ended up with it because my teacher was talking to me about how her student had a great idea for what I wanted to do The Whiskey Rebellion but that they saw I had it and we are in the same class. Later that day he came up to me and ask if he could please have The Whiskey Rebellion and I knew I really wanted it but I knew that he wanted it to and had more in mind on what he wants to do so I agreed and we switch topics. Which I am really happy I did because after this topic The XYZ Affairs for some reason all I want to do is learn more about history and America’s past. I guess in a way I was meant to have this topic because it really opened my eyes to how interesting history really is! In the future I would definitely recommend this to my younger seventh grade friends for next year. </w:t>
      </w:r>
    </w:p>
    <w:p>
      <w:pPr>
        <w:pStyle w:val="Normal"/>
        <w:spacing w:lineRule="auto" w:line="480"/>
        <w:rPr/>
      </w:pPr>
      <w:r>
        <w:rPr/>
        <w:tab/>
        <w:t xml:space="preserve">Researching the XYZ Affairs was not as hard as I initially thought it would be. There was a great deal of information on the internet. Two of the search terms that gave me the most information were “Quasi War” and “XYZ Affairs”. I realized the term Quasi War was another name for the conflict with France as a result of the XYZ Affairs, so I went with it.  The sources I used for my research were: Google, Wikipedia, our History textbook, Google images (for my PowerPoint), and a video from YouTube. This led me to History Central and History1700s websites, and there I found a wealth of information.   </w:t>
      </w:r>
    </w:p>
    <w:p>
      <w:pPr>
        <w:pStyle w:val="Normal"/>
        <w:spacing w:lineRule="auto" w:line="480"/>
        <w:ind w:firstLine="720"/>
        <w:rPr/>
      </w:pPr>
      <w:r>
        <w:rPr/>
        <w:t>I chose my type of Visual Aid, which is the PowerPoint, because I still feel like if I did a poster it wouldn’t work well for my topic, and the Prezi confuses me, and the PowerPoint is the easiest for me to do because all you have to do is enter in the necessary items and your done and you can move on.  The PowerPoint is also a chance to show the video to the class. I decided the video was a perfect way to keep the class on track and get the objective across to them in a way they are use to. A few of the images I used were a document of Jays Treaty, which played a big part in the XYZ Affairs. In addition I used a political cartoon to show how outraged the American people were. Finally, I used several images of The First U.S Ships in the creation of the Navy so the students would remember how the Navy was created.</w:t>
      </w:r>
    </w:p>
    <w:p>
      <w:pPr>
        <w:pStyle w:val="Normal"/>
        <w:spacing w:lineRule="auto" w:line="480"/>
        <w:ind w:firstLine="720"/>
        <w:rPr/>
      </w:pPr>
      <w:r>
        <w:rPr/>
        <w:t>President Adams faced many challenges in this affair. First he had to address this issue peacefully but the American people wanted to go to war. Adams had to find a way to appease the people, but also keep his status as a President in good standings. Furthermore, the XYZ Affairs brought about the challenge of creating a Navy, and many of the American industries had to chip in and help build ships for free. Finally, when France agreed to sign a truce, the Americans overcame a challenge of not declaring all out war and solving the conflic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Word Count – 566 </w:t>
      </w:r>
    </w:p>
    <w:p>
      <w:pPr>
        <w:pStyle w:val="Normal"/>
        <w:spacing w:lineRule="auto" w:line="480"/>
        <w:ind w:firstLine="720"/>
        <w:rPr/>
      </w:pPr>
      <w:r>
        <w:rPr/>
      </w:r>
    </w:p>
    <w:p>
      <w:pPr>
        <w:pStyle w:val="Normal"/>
        <w:rPr/>
      </w:pPr>
      <w:r>
        <w:rPr/>
      </w:r>
    </w:p>
    <w:p>
      <w:pPr>
        <w:pStyle w:val="Normal"/>
        <w:rPr/>
      </w:pPr>
      <w:r>
        <w:rPr/>
      </w:r>
    </w:p>
    <w:p>
      <w:pPr>
        <w:pStyle w:val="Normal"/>
        <w:tabs>
          <w:tab w:val="clear" w:pos="720"/>
          <w:tab w:val="left" w:pos="4905" w:leader="none"/>
        </w:tabs>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ad1">
    <w:name w:val="il_ad1"/>
    <w:basedOn w:val="DefaultParagraphFont"/>
    <w:qFormat/>
    <w:rPr>
      <w:vanish w:val="false"/>
      <w:color w:val="E47F1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42:00Z</dcterms:created>
  <dc:creator>Mount Lebanon School District</dc:creator>
  <dc:description/>
  <cp:keywords/>
  <dc:language>en-US</dc:language>
  <cp:lastModifiedBy>nstarzynski</cp:lastModifiedBy>
  <cp:lastPrinted>2010-10-11T14:34:00Z</cp:lastPrinted>
  <dcterms:modified xsi:type="dcterms:W3CDTF">2011-04-14T16:12:00Z</dcterms:modified>
  <cp:revision>31</cp:revision>
  <dc:subject/>
  <dc:title>The reason I chose this topic is because: I have always been fascinated with mystical things like witches, magic, things people normally don’t believe in</dc:title>
</cp:coreProperties>
</file>